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ор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</w:t>
      </w:r>
      <w:r>
        <w:rPr/>
        <w:t>___________ С.В. 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26» сентября 2022 г. приказ № 426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График консультаций промежуточной аттестации за 2022/2023 учебный год</w:t>
      </w:r>
    </w:p>
    <w:p>
      <w:pPr>
        <w:pStyle w:val="Normal"/>
        <w:jc w:val="center"/>
        <w:rPr/>
      </w:pPr>
      <w:r>
        <w:rPr/>
        <w:t>за курс 3 класса экстерна Евстафьева Германа Андрее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275"/>
        <w:gridCol w:w="1843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6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6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6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й  язы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Р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е литературное чтение  (тат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7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Р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7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Н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8.04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А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Р:</w:t>
        <w:tab/>
        <w:tab/>
        <w:tab/>
        <w:tab/>
        <w:t xml:space="preserve">                                                                                                Фаттерахманова Р.Р.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iru</cp:lastModifiedBy>
  <cp:lastPrinted>2023-04-20T10:33:00Z</cp:lastPrinted>
  <dcterms:modified xsi:type="dcterms:W3CDTF">2023-04-20T07:34:00Z</dcterms:modified>
  <cp:revision>81</cp:revision>
  <dc:subject/>
  <dc:title>«Утверждаю»</dc:title>
</cp:coreProperties>
</file>